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879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947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928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364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714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892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758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076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865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528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554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6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492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