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89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635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415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703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903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1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37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94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25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941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96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50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64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776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07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56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238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