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861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192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701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467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887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845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382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671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764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531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207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023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216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592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546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931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265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