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610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725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9723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4977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0019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4500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7817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5649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9714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4123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275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8984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9088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5286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2445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