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6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68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62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26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247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355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206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109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224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205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726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954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60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