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60669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80328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13391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46820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26582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26889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12402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70313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94324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32327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90560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37155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18418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79834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01563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