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024199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461824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