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986400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710879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