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55547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62832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813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85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