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498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831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884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827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