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G_SUB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m. m inseg l ==&gt; (!x y. m(x,y) ==&gt; l(x,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