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10279705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7742233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546644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0886120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