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20207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50748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74398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0859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