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62460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446037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247562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038491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