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90208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608339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3541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04176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