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44241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82793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40038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41504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