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6815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11863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70189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92953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