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524509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349407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