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MGT(6)                                             WRAP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mgt  - wraps long lines in Smart-Go fi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 to post o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r#ra#ap#pm#mg#gt#t [#[n#nn#n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r#ra#ap#pm#mg#gt#t formats Smart-Go files as generated by m#mg#gt#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are shorter than nn, the number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The default format width is 79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r#ra#ap#pm#mg#gt#t  reads  its input from stdin and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you should  invoke  it  using  I/O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 done under unix and DOS with wrapmgt &lt; in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are formatted in such a way that  i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viewed  in  mgt after being formatted, they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the original.  The new  line  break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from within the edit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bsdserver.ucsf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 November 1992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