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3547787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3751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9009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